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z SemiLight" w:hAnsi="Taz SemiLight" w:cs="Arial"/>
          <w:sz w:val="24"/>
          <w:szCs w:val="24"/>
          <w:lang w:val="en-US" w:eastAsia="en-US"/>
        </w:rPr>
      </w:pPr>
      <w:r>
        <w:rPr>
          <w:rFonts w:cs="Arial" w:ascii="Taz SemiLight" w:hAnsi="Taz SemiLight"/>
          <w:sz w:val="24"/>
          <w:szCs w:val="24"/>
          <w:lang w:val="en-US" w:eastAsia="en-US"/>
        </w:rPr>
        <w:drawing>
          <wp:anchor behindDoc="0" distT="0" distB="0" distL="114935" distR="114935" simplePos="0" locked="0" layoutInCell="0" allowOverlap="1" relativeHeight="18">
            <wp:simplePos x="0" y="0"/>
            <wp:positionH relativeFrom="column">
              <wp:posOffset>4975860</wp:posOffset>
            </wp:positionH>
            <wp:positionV relativeFrom="paragraph">
              <wp:posOffset>-27813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lang w:val="en-US"/>
        </w:rPr>
      </w:pPr>
      <w:r>
        <w:rPr>
          <w:rFonts w:cs="Taz SemiLight" w:ascii="Taz SemiLight" w:hAnsi="Taz SemiLight"/>
          <w:b/>
          <w:sz w:val="24"/>
          <w:lang w:val="en-US"/>
        </w:rPr>
        <w:t>Robeco Interest Plus Funds</w:t>
      </w:r>
    </w:p>
    <w:p>
      <w:pPr>
        <w:pStyle w:val="Normal"/>
        <w:widowControl w:val="false"/>
        <w:jc w:val="center"/>
        <w:rPr>
          <w:rFonts w:ascii="Taz SemiLight" w:hAnsi="Taz SemiLight" w:cs="Arial"/>
          <w:caps/>
          <w:sz w:val="24"/>
          <w:szCs w:val="24"/>
          <w:lang w:val="en-US"/>
        </w:rPr>
      </w:pPr>
      <w:bookmarkStart w:id="0" w:name="_DV_M6"/>
      <w:bookmarkEnd w:id="0"/>
      <w:r>
        <w:rPr>
          <w:rFonts w:cs="Taz SemiLight" w:ascii="Taz SemiLight" w:hAnsi="Taz SemiLight"/>
          <w:i/>
          <w:sz w:val="24"/>
          <w:lang w:val="en-US"/>
        </w:rPr>
        <w:t>Société d'Investissement à Capital Variable</w:t>
      </w:r>
    </w:p>
    <w:p>
      <w:pPr>
        <w:pStyle w:val="Normal"/>
        <w:jc w:val="center"/>
        <w:rPr>
          <w:rFonts w:ascii="Taz SemiLight" w:hAnsi="Taz SemiLight" w:cs="Arial"/>
          <w:sz w:val="24"/>
          <w:szCs w:val="24"/>
        </w:rPr>
      </w:pPr>
      <w:bookmarkStart w:id="1" w:name="_DV_M7"/>
      <w:bookmarkEnd w:id="1"/>
      <w:r>
        <w:rPr>
          <w:rFonts w:cs="Taz SemiLight" w:ascii="Taz SemiLight" w:hAnsi="Taz SemiLight"/>
          <w:sz w:val="24"/>
        </w:rPr>
        <w:t>Statutaire zetel: 11/13 Boulevard de la Foire,</w:t>
      </w:r>
      <w:r>
        <w:rPr>
          <w:sz w:val="24"/>
        </w:rPr>
        <w:t xml:space="preserve"> </w:t>
      </w:r>
      <w:r>
        <w:rPr>
          <w:rFonts w:cs="Taz SemiLight" w:ascii="Taz SemiLight" w:hAnsi="Taz SemiLight"/>
          <w:sz w:val="24"/>
        </w:rPr>
        <w:t>L-1528 Luxemburg</w:t>
      </w:r>
    </w:p>
    <w:p>
      <w:pPr>
        <w:pStyle w:val="Normal"/>
        <w:widowControl w:val="false"/>
        <w:jc w:val="center"/>
        <w:rPr>
          <w:rFonts w:ascii="Taz SemiLight" w:hAnsi="Taz SemiLight" w:cs="Arial"/>
          <w:sz w:val="24"/>
          <w:szCs w:val="24"/>
        </w:rPr>
      </w:pPr>
      <w:r>
        <w:rPr>
          <w:rFonts w:cs="Taz SemiLight" w:ascii="Taz SemiLight" w:hAnsi="Taz SemiLight"/>
          <w:sz w:val="24"/>
        </w:rPr>
        <w:t>R.C.S. Luxemburg B 40.490</w:t>
      </w:r>
    </w:p>
    <w:p>
      <w:pPr>
        <w:pStyle w:val="Normal"/>
        <w:jc w:val="center"/>
        <w:rPr>
          <w:rFonts w:ascii="Taz SemiLight" w:hAnsi="Taz SemiLight" w:cs="Arial"/>
          <w:sz w:val="24"/>
          <w:szCs w:val="24"/>
        </w:rPr>
      </w:pPr>
      <w:r>
        <w:rPr>
          <w:rFonts w:cs="Taz SemiLight" w:ascii="Taz SemiLight" w:hAnsi="Taz SemiLight"/>
          <w:sz w:val="24"/>
        </w:rPr>
        <w:t>(de "Vennootschap")</w:t>
      </w:r>
    </w:p>
    <w:p>
      <w:pPr>
        <w:pStyle w:val="Normal"/>
        <w:ind w:left="6480" w:hanging="0"/>
        <w:jc w:val="both"/>
        <w:rPr>
          <w:rFonts w:ascii="Taz SemiLight" w:hAnsi="Taz SemiLight" w:cs="Arial"/>
          <w:sz w:val="24"/>
          <w:szCs w:val="24"/>
          <w:u w:val="single"/>
        </w:rPr>
      </w:pPr>
      <w:r>
        <w:rPr>
          <w:rFonts w:eastAsia="Taz SemiLight" w:cs="Taz SemiLight" w:ascii="Taz SemiLight" w:hAnsi="Taz SemiLight"/>
          <w:sz w:val="24"/>
          <w:szCs w:val="24"/>
        </w:rPr>
        <w:t xml:space="preserve">        </w:t>
      </w:r>
      <w:r>
        <w:rPr>
          <w:rFonts w:cs="Arial" w:ascii="Taz SemiLight" w:hAnsi="Taz SemiLight"/>
          <w:sz w:val="24"/>
          <w:szCs w:val="24"/>
          <w:u w:val="single"/>
        </w:rPr>
        <w:t>Per aangetekende post</w:t>
        <w:br/>
      </w:r>
    </w:p>
    <w:p>
      <w:pPr>
        <w:pStyle w:val="Normal"/>
        <w:jc w:val="right"/>
        <w:rPr>
          <w:rFonts w:ascii="Taz SemiLight" w:hAnsi="Taz SemiLight" w:cs="Arial"/>
          <w:sz w:val="24"/>
          <w:szCs w:val="24"/>
        </w:rPr>
      </w:pPr>
      <w:r>
        <w:rPr>
          <w:rFonts w:cs="Taz SemiLight" w:ascii="Taz SemiLight" w:hAnsi="Taz SemiLight"/>
          <w:sz w:val="24"/>
        </w:rPr>
        <w:t>Luxemburg, 20 januari 2017</w:t>
      </w:r>
    </w:p>
    <w:p>
      <w:pPr>
        <w:pStyle w:val="Normal"/>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Aankondiging van Buitengewone Algemene Vergadering van Aandeelhouders</w:t>
      </w:r>
    </w:p>
    <w:p>
      <w:pPr>
        <w:pStyle w:val="Normal"/>
        <w:spacing w:lineRule="auto" w:line="300"/>
        <w:jc w:val="both"/>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Geachte aandeelhouder,</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U wordt hierbij opgeroepen voor een buitengewone algemene vergadering van aandeelhouders van de Vennootschap, die op 10 februari 2017 om 14.20 uur in Luxemburg wordt gehouden voor een Luxemburgse notaris ten kantore van de Vennootschap, met de volgende agenda (de "Vergadering"):</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ENIG BESLUIT</w:t>
      </w:r>
    </w:p>
    <w:p>
      <w:pPr>
        <w:pStyle w:val="Normal"/>
        <w:spacing w:lineRule="auto" w:line="300"/>
        <w:jc w:val="both"/>
        <w:rPr>
          <w:rFonts w:ascii="Taz SemiLight" w:hAnsi="Taz SemiLight" w:cs="Arial"/>
          <w:sz w:val="24"/>
          <w:szCs w:val="24"/>
        </w:rPr>
      </w:pPr>
      <w:r>
        <w:rPr>
          <w:rFonts w:cs="Taz SemiLight" w:ascii="Taz SemiLight" w:hAnsi="Taz SemiLight"/>
          <w:sz w:val="24"/>
        </w:rPr>
        <w:t>Tot herformulering van de statuten van de Vennootschap (de "Statuten") met ingang van 31 maart 2017, of een door de directie van de Vennootschap (de “Directie”) te bepalen datum zoals die wordt voorgelegd aan de Vergadering, waarbij de aanpassingen onder meer als volgt luiden:</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bookmarkStart w:id="2" w:name="_DV_M8"/>
      <w:bookmarkEnd w:id="2"/>
      <w:r>
        <w:rPr>
          <w:rFonts w:cs="Taz SemiLight" w:ascii="Taz SemiLight" w:hAnsi="Taz SemiLight"/>
          <w:sz w:val="24"/>
        </w:rPr>
        <w:t xml:space="preserve">wijziging van artikel 1 van de Statuten om de naam van de Vennootschap te wijzigen van "Robeco Interest Plus Funds" in "Robeco (LU) Funds III";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wijziging van de eerste paragraaf van artikel 3 van de Statuten die daardoor als volgt zal luiden: </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sz w:val="24"/>
        </w:rPr>
        <w:t>"</w:t>
      </w:r>
      <w:r>
        <w:rPr>
          <w:rFonts w:cs="Taz SemiLight" w:ascii="Taz SemiLight" w:hAnsi="Taz SemiLight"/>
          <w:i/>
          <w:sz w:val="24"/>
        </w:rPr>
        <w:t>Het exclusieve doel van de Vennootschap is het haar beschikbare vermogen te beleggen in overdraagbare effecten, geldmarktinstrumenten en overige activa die zijn toegestaan aan een instelling voor collectieve belegging onder Deel I van de gewijzigde wet van 17 december 2010 met betrekking tot instellingen voor collectieve belegging (de "Wet 2010"), met het doel beleggingsrisico's te spreiden en haar Aandeelhouders in de resultaten van haar portefeuillebeheer te doen delen.</w:t>
      </w:r>
      <w:r>
        <w:rPr>
          <w:rFonts w:cs="Taz SemiLight" w:ascii="Taz SemiLight" w:hAnsi="Taz SemiLight"/>
          <w:sz w:val="24"/>
        </w:rPr>
        <w: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4 van de Statuten, zodat de directie in het geval van verplaatsing van de statutaire zetel van de Vennootschap naar een ander locatie in het Groothertogdom Luxemburg, de mogelijkheid krijgt de Statuten dienovereenkomstig te wijzig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5 van de Statuten, onder meer zodat de directie de mogelijkheid krijgt te besluiten een subfonds of een aandelenklasse te reorganiseren door middel van een splitsing;</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wijziging van artikel 6, 8 en 11, zodat de directie de mogelijkheid krijgt te besluiten tot uitgifte van aandelen in girale vorm;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6 van de Statuten door het invoegen van een nieuwe paragraaf in verband met het beleid inzake gegevensbescherming van de Vennootschap, dat uitgebreider wordt beschreven in de verkoopdocumenten van de Vennootschap;</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8 van de Statuten om de gevallen te verduidelijken waarin de Vennootschap beperkingen mag opleggen aan het aandeelhouderschap of aandeelhouderschap mag weigeren en mag verwijzen naar de verkoopdocumenten van de Vennootschap voor de definitie van "US person";</w:t>
      </w:r>
    </w:p>
    <w:p>
      <w:pPr>
        <w:pStyle w:val="Normal"/>
        <w:numPr>
          <w:ilvl w:val="0"/>
          <w:numId w:val="3"/>
        </w:numPr>
        <w:spacing w:lineRule="auto" w:line="300"/>
        <w:ind w:left="760" w:hanging="760"/>
        <w:jc w:val="both"/>
        <w:rPr>
          <w:rFonts w:ascii="Taz SemiLight" w:hAnsi="Taz SemiLight" w:cs="Arial"/>
          <w:i/>
          <w:i/>
          <w:sz w:val="24"/>
          <w:szCs w:val="24"/>
        </w:rPr>
      </w:pPr>
      <w:r>
        <w:rPr>
          <w:rFonts w:cs="Taz SemiLight" w:ascii="Taz SemiLight" w:hAnsi="Taz SemiLight"/>
          <w:sz w:val="24"/>
        </w:rPr>
        <w:t>wijziging van artikel 10 van de Statuten in verband met wijzigingen in het Luxemburgse vennootschapsrecht, dat daardoor als volgt zal luiden:</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w:t>
      </w:r>
      <w:r>
        <w:rPr>
          <w:rFonts w:cs="Taz SemiLight" w:ascii="Taz SemiLight" w:hAnsi="Taz SemiLight"/>
          <w:i/>
          <w:sz w:val="24"/>
        </w:rPr>
        <w:t>De jaarlijkse algemene vergadering van aandeelhouders wordt, conform de Luxemburgse wet, gehouden in Luxemburg ten kantore van de Vennootschap, of op een andere locatie in het Groothertogdom Luxemburg zoals nader bepaald in de oproeping voor de vergadering en op een datum en tijd zoals bepaald door de directie, maar niet later dan zes maanden na het einde van het voorgaande boekjaar van de Vennootschap.</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Andere vergaderingen van aandeelhouders mogen worden gehouden op een plaats en tijd zoals aangegeven in de desbetreffende oproeping voor de vergadering. Aandelenklassevergaderingen kunnen worden gehouden om te besluiten over eventuele zaken die uitsluitend betrekking hebben op de betreffende aandelenklasse."</w:t>
      </w:r>
    </w:p>
    <w:p>
      <w:pPr>
        <w:pStyle w:val="Normal"/>
        <w:numPr>
          <w:ilvl w:val="0"/>
          <w:numId w:val="3"/>
        </w:numPr>
        <w:spacing w:lineRule="auto" w:line="300"/>
        <w:ind w:left="760" w:hanging="760"/>
        <w:jc w:val="both"/>
        <w:rPr>
          <w:rFonts w:ascii="Taz SemiLight" w:hAnsi="Taz SemiLight" w:cs="Arial"/>
          <w:sz w:val="24"/>
          <w:szCs w:val="24"/>
        </w:rPr>
      </w:pPr>
      <w:r>
        <w:rPr>
          <w:rFonts w:cs="Taz SemiLight" w:ascii="Taz SemiLight" w:hAnsi="Taz SemiLight"/>
          <w:sz w:val="24"/>
        </w:rPr>
        <w:t xml:space="preserve">wijziging van artikel 11 van de Statuten, zodat de directie in specifieke omstandigheden de mogelijkheid krijgt de stemrechten van een aandeelhouder op te schort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22 van de Statuten zodat wordt verduidelijkt dat indien na het moment van vaststelling van de intrinsieke waarde van een subfonds of aandelenklasse een wezenlijke verandering zich heeft voorgedaan in de noteringen op de markten waarop een aanzienlijk deel van de beleggingen van de Vennootschap wordt verhandeld of is genoteerd, de Vennootschap bevoegd is om de eerste waardering te annuleren en een tweede waardering te verrichten, ter bescherming van de belangen van de aandeelhouders en de Vennootschap;</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23 van de Statuten, hoofdzakelijk door het toevoegen van een nieuwe subparagraaf f), teneinde de waarderingsprincipes te verduidelijken die van toepassing zijn op beleggingen in markten die gesloten zijn op het moment van waardering teneinde verwatering te voorkomen en te zorgen voor redelijke waardering; een nieuwe subparagraaf e) onder paragraaf C, teneinde de impact van dividenduitkeringsbeleid op de intrinsieke waarde per aandelenklasse te verduidelijken; en een nieuwe subparagraaf e) onder paragraaf D, met betrekking tot vergoedingen en kosten die tot uitdrukking komen in de waardering van de aandelen van de Vennootschap.</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de tweede paragraaf van artikel 26 van de Statuten, die daardoor als volgt zal luiden:</w:t>
      </w:r>
    </w:p>
    <w:p>
      <w:pPr>
        <w:pStyle w:val="Normal"/>
        <w:widowControl w:val="false"/>
        <w:autoSpaceDE w:val="true"/>
        <w:spacing w:lineRule="auto" w:line="300"/>
        <w:ind w:left="760" w:hanging="0"/>
        <w:jc w:val="both"/>
        <w:rPr>
          <w:rFonts w:ascii="Taz SemiLight" w:hAnsi="Taz SemiLight" w:cs="Arial"/>
          <w:i/>
          <w:i/>
          <w:sz w:val="24"/>
          <w:szCs w:val="24"/>
        </w:rPr>
      </w:pPr>
      <w:r>
        <w:rPr>
          <w:rFonts w:cs="Taz SemiLight" w:ascii="Taz SemiLight" w:hAnsi="Taz SemiLight"/>
          <w:i/>
          <w:sz w:val="24"/>
        </w:rPr>
        <w:t>"De vastgestelde dividenden zijn betaalbaar op plaatsen en tijdstippen en in een valuta zoals vastgesteld voor elke aandelenklasse door de algemene vergadering van aandeelhouders op voorstel van de directie. De directie is gerechtigd de wisselkoers vast te stellen die van toepassing is voor omrekening van dividenden in de valuta waarin deze betaalbaar zijn. Dividenden kunnen verder omvatten een gedeelte uit een eventueel aangehouden egalisatierekening, die in dat geval zal worden gecrediteerd bij uitgifte van aandelen en gedebiteerd bij het inkopen van aandelen, voor een bedrag dat is berekend aan de hand van de lopende inkomsten die kunnen worden toegerekend aan de aandelen in de Vennootschap."</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toevoeging van een nieuw artikel 27 met betrekking tot de toepasselijke wetten; 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algemene update van de Statuten door aanpassing van onder andere de huidige artikelen 2, 12, 13, 14, 15, 16, 17, 20, 21 en 25 met name in verband met de nieuwe bepalingen in de Luxemburgse wet van 10 augustus 1915 met betrekking tot commerciële ondernemingen zoals recent gewijzigd.</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STEMMEN</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Teneinde de geldigheid van de besluiten te waarborgen die ten aanzien van de agendapunten worden genomen, is een quorum van ten minste 50% van het kapitaal vereist. Het enige besluit dat op de agenda staat wordt aangenomen bij goedkeuring door twee derde van de uitgebrachte stemmen. Stemmen verbonden aan tijdens de vergadering vertegenwoordigde aandelen waarvoor de aandeelhouders niet hebben deelgenomen aan de stemming of zich hebben onthouden van stemming of een blanco of ongeldig stembiljet hebben ingeleverd, worden niet meegeteld als uitgebrachte stemmen. Het quorum en de meerderheidsvereisten worden vastgesteld overeenkomstig de uitstaande aandelen op 6 februari 2017 om 24.00 uur CET (de “Record date I”) en het stemrecht van de aandeelhouders wordt bepaald op basis van het aantal aandelen dat wordt gehouden op Record date I.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ls de agendapunten tijdens de vergadering niet kunnen worden besproken of als er niet over kan worden gestemd omdat het benodigde quorum niet wordt gehaald, wordt er opnieuw een vergadering bijeengeroepen ten kantore van de Vennootschap op 3 maart 2017 om 14.20 uur (CET) om de agendapunten opnieuw te bespreken en erover te stemmen. Voor deze opnieuw bijeengeroepen vergadering is geen quorum vereist en het enige besluit over de agendapunten zal worden genomen bij twee derde meerderheid van de uitgebrachte stemmen. Stemmen verbonden aan tijdens de vergadering vertegenwoordigde aandelen waarvoor de aandeelhouders niet hebben deelgenomen aan de stemming of zich hebben onthouden van stemming of een blanco of ongeldig stembiljet hebben ingeleverd, worden niet meegeteld als uitgebrachte stemmen. Reeds ontvangen volmachtformulieren voor de vergadering blijven geldig en kunnen worden gebruikt voor de eventuele tweede vergadering met dezelfde agenda, tenzij deze expliciet zijn ingetrokken. De meerderheidsvereisten worden vastgesteld overeenkomstig de uitstaande aandelen op 27 februari 2017 om 24.00 uur CET (de “Record date II”) en het stemrecht van de aandeelhouders wordt bepaald op basis van het aantal aandelen dat wordt gehouden op de Record date II.</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STEMREGELINGEN</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andeelhouders kunnen in persoon of via een schriftelijk gevolmachtigde stemmen. Om de algemene vergadering bij te wonen en/of te kunnen stemmen, dienen aandeelhouders de Vennootschap uiterlijk op 6 februari 2017 schriftelijk van dat voornemen op de hoogte te stellen. Om de opnieuw bijeengeroepen vergadering bij te wonen en/of te kunnen stemmen, dienen aandeelhouders de Vennootschap uiterlijk op 27 februari 2017 schriftelijk van dat voornemen op de hoogte te stellen. Dit kan via mevrouw V. Delvael, RBC Investor Services Bank S.A., 14, Porte de France, L-4360 Esch-sur-Alzette, Luxemburg (fax: +352 24603331)</w:t>
      </w:r>
      <w:r>
        <w:rPr/>
        <w:t xml:space="preserve"> </w:t>
      </w:r>
      <w:r>
        <w:rPr>
          <w:rFonts w:cs="Taz SemiLight" w:ascii="Taz SemiLight" w:hAnsi="Taz SemiLight"/>
          <w:sz w:val="24"/>
        </w:rPr>
        <w:t>of bij de financiële dienst in België CACEIS Belgium N.V., Havenlaan 86C Bus 320, 1000 Brussel.</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pPr>
      <w:r>
        <w:rPr>
          <w:rFonts w:cs="Taz SemiLight" w:ascii="Taz SemiLight" w:hAnsi="Taz SemiLight"/>
          <w:sz w:val="24"/>
        </w:rPr>
        <w:t>Een aandeelhouder die niet in staat is de betreffende vergadering bij te wonen, kan een gevolmachtigde aanwijzen om namens hem de vergadering bij te wonen en een stem uit te brengen. Deze stemmen zijn alleen geldig indien voor de algemene vergadering uiterlijk op 8 februari 2017 om 9.00 uur (CET) en voor de opnieuw bijeengeroepen vergadering uiterlijk op 1 maart 2017 om 9.00 uur (CET) een machtigingsformulier is gedeponeerd bij het bovengenoemde kantoor van RBC Investor Services Bank S.A.</w:t>
      </w:r>
      <w:r>
        <w:rPr/>
        <w:t xml:space="preserve"> </w:t>
      </w:r>
      <w:r>
        <w:rPr>
          <w:rFonts w:cs="Taz SemiLight" w:ascii="Taz SemiLight" w:hAnsi="Taz SemiLight"/>
          <w:sz w:val="24"/>
        </w:rPr>
        <w:t>of bij de financiële dienst in België CACEIS Belgium N.V., Havenlaan 86C Bus 320, 1000 Brussel.</w:t>
      </w:r>
    </w:p>
    <w:p>
      <w:pPr>
        <w:pStyle w:val="Normal"/>
        <w:tabs>
          <w:tab w:val="clear" w:pos="720"/>
          <w:tab w:val="left" w:pos="426" w:leader="none"/>
        </w:tabs>
        <w:spacing w:lineRule="auto" w:line="300"/>
        <w:jc w:val="both"/>
        <w:rPr/>
      </w:pPr>
      <w:r>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Nadere informatie, het prospectus, de volledige tekst van de voorgestelde statutenwijziging, de Essentiële Beleggers Informatie (in de Nederlandse en Franse taal) en de laatste periodieke verslagen zijn kosteloos verkrijgbaar bij de statutaire zetel van de Vennootschap en bij de financiële dienst in België, CACEIS Belgium N.V., Havenlaan 86C Bus 320, 1000 Brussel en zijn bovendien beschikbaar op het internet via www.robeco.be. De netto inventariswaarde wordt bekendgemaakt op de website van BEAMA (www.beama.be/niw).</w:t>
      </w:r>
    </w:p>
    <w:p>
      <w:pPr>
        <w:pStyle w:val="Normal"/>
        <w:tabs>
          <w:tab w:val="clear" w:pos="720"/>
          <w:tab w:val="left" w:pos="426" w:leader="none"/>
        </w:tabs>
        <w:spacing w:lineRule="auto" w:line="300"/>
        <w:jc w:val="both"/>
        <w:rPr>
          <w:rFonts w:ascii="Taz SemiLight" w:hAnsi="Taz SemiLight" w:cs="Taz SemiLight"/>
          <w:sz w:val="24"/>
          <w:szCs w:val="24"/>
        </w:rPr>
      </w:pPr>
      <w:r>
        <w:rPr>
          <w:rFonts w:cs="Taz SemiLight" w:ascii="Taz SemiLight" w:hAnsi="Taz SemiLight"/>
          <w:sz w:val="24"/>
          <w:szCs w:val="24"/>
        </w:rPr>
      </w:r>
      <w:bookmarkStart w:id="3" w:name="_DV_M48"/>
      <w:bookmarkStart w:id="4" w:name="_DV_M47"/>
      <w:bookmarkStart w:id="5" w:name="_DV_M45"/>
      <w:bookmarkStart w:id="6" w:name="_DV_M48"/>
      <w:bookmarkStart w:id="7" w:name="_DV_M47"/>
      <w:bookmarkStart w:id="8" w:name="_DV_M45"/>
      <w:bookmarkEnd w:id="6"/>
      <w:bookmarkEnd w:id="7"/>
      <w:bookmarkEnd w:id="8"/>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Hoogachtend,</w:t>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Robeco Interest Plus Funds</w:t>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De Directie</w:t>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rPr>
            </w:pPr>
            <w:bookmarkStart w:id="9" w:name="_DV_M65"/>
            <w:bookmarkStart w:id="10" w:name="_DV_M64"/>
            <w:bookmarkStart w:id="11" w:name="_DV_M63"/>
            <w:bookmarkStart w:id="12" w:name="_DV_M62"/>
            <w:bookmarkStart w:id="13" w:name="_DV_M59"/>
            <w:bookmarkStart w:id="14" w:name="_DV_M58"/>
            <w:bookmarkStart w:id="15" w:name="_DV_M57"/>
            <w:bookmarkStart w:id="16" w:name="_DV_M56"/>
            <w:bookmarkStart w:id="17" w:name="_DV_M55"/>
            <w:bookmarkStart w:id="18" w:name="_DV_M54"/>
            <w:bookmarkStart w:id="19" w:name="_DV_M53"/>
            <w:bookmarkStart w:id="20" w:name="_DV_M52"/>
            <w:bookmarkStart w:id="21" w:name="_DV_M49"/>
            <w:bookmarkEnd w:id="9"/>
            <w:bookmarkEnd w:id="10"/>
            <w:bookmarkEnd w:id="11"/>
            <w:bookmarkEnd w:id="12"/>
            <w:bookmarkEnd w:id="13"/>
            <w:bookmarkEnd w:id="14"/>
            <w:bookmarkEnd w:id="15"/>
            <w:bookmarkEnd w:id="16"/>
            <w:bookmarkEnd w:id="17"/>
            <w:bookmarkEnd w:id="18"/>
            <w:bookmarkEnd w:id="19"/>
            <w:bookmarkEnd w:id="20"/>
            <w:bookmarkEnd w:id="21"/>
            <w:r>
              <w:rPr>
                <w:rFonts w:cs="Taz SemiLight" w:ascii="Taz SemiLight" w:hAnsi="Taz SemiLight"/>
                <w:b/>
                <w:sz w:val="24"/>
              </w:rPr>
              <w:t>VOLMACHTFORMULIER</w:t>
            </w:r>
          </w:p>
        </w:tc>
      </w:tr>
    </w:tbl>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jc w:val="center"/>
        <w:rPr>
          <w:rFonts w:ascii="Taz SemiLight" w:hAnsi="Taz SemiLight" w:cs="Arial"/>
          <w:b/>
          <w:b/>
          <w:sz w:val="24"/>
          <w:szCs w:val="24"/>
        </w:rPr>
      </w:pPr>
      <w:r>
        <w:rPr>
          <w:rFonts w:cs="Taz SemiLight" w:ascii="Taz SemiLight" w:hAnsi="Taz SemiLight"/>
          <w:b/>
          <w:sz w:val="24"/>
        </w:rPr>
        <w:t>Robeco Interest Plus Funds</w:t>
      </w:r>
    </w:p>
    <w:p>
      <w:pPr>
        <w:pStyle w:val="Normal"/>
        <w:autoSpaceDE w:val="true"/>
        <w:spacing w:lineRule="auto" w:line="276"/>
        <w:jc w:val="center"/>
        <w:rPr>
          <w:rFonts w:ascii="Taz SemiLight" w:hAnsi="Taz SemiLight" w:cs="Arial"/>
          <w:sz w:val="24"/>
          <w:szCs w:val="24"/>
        </w:rPr>
      </w:pPr>
      <w:r>
        <w:rPr>
          <w:rFonts w:eastAsia="Taz SemiLight" w:cs="Taz SemiLight" w:ascii="Taz SemiLight" w:hAnsi="Taz SemiLight"/>
          <w:b/>
          <w:sz w:val="24"/>
        </w:rPr>
        <w:t xml:space="preserve"> </w:t>
      </w:r>
      <w:r>
        <w:rPr>
          <w:rFonts w:cs="Taz SemiLight" w:ascii="Taz SemiLight" w:hAnsi="Taz SemiLight"/>
          <w:sz w:val="24"/>
        </w:rPr>
        <w:t xml:space="preserve">Société d'Investissement à Capital Variable </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Statutaire zetel: 11/13 Boulevard de la Foire, L-1528 Luxemburg</w:t>
      </w:r>
    </w:p>
    <w:p>
      <w:pPr>
        <w:pStyle w:val="Normal"/>
        <w:autoSpaceDE w:val="true"/>
        <w:jc w:val="center"/>
        <w:rPr>
          <w:rFonts w:ascii="Taz SemiLight" w:hAnsi="Taz SemiLight" w:cs="Arial"/>
          <w:sz w:val="24"/>
          <w:szCs w:val="24"/>
        </w:rPr>
      </w:pPr>
      <w:r>
        <w:rPr>
          <w:rFonts w:cs="Taz SemiLight" w:ascii="Taz SemiLight" w:hAnsi="Taz SemiLight"/>
          <w:sz w:val="24"/>
        </w:rPr>
        <w:t>R.C.S. Luxemburg B 40.490</w:t>
      </w:r>
    </w:p>
    <w:p>
      <w:pPr>
        <w:pStyle w:val="Normal"/>
        <w:autoSpaceDE w:val="true"/>
        <w:spacing w:lineRule="auto" w:line="276"/>
        <w:ind w:right="-373" w:hanging="0"/>
        <w:jc w:val="center"/>
        <w:rPr>
          <w:rFonts w:ascii="Taz SemiLight" w:hAnsi="Taz SemiLight" w:cs="Arial"/>
          <w:sz w:val="24"/>
          <w:szCs w:val="24"/>
        </w:rPr>
      </w:pPr>
      <w:r>
        <w:rPr>
          <w:rFonts w:cs="Taz SemiLight" w:ascii="Taz SemiLight" w:hAnsi="Taz SemiLight"/>
          <w:sz w:val="24"/>
        </w:rPr>
        <w:t>(de "Vennootschap")</w:t>
      </w:r>
    </w:p>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b/>
          <w:sz w:val="24"/>
        </w:rPr>
        <w:t>VOLMACHT</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 xml:space="preserve">Voor gebruik tijdens de Buitengewone Algemene Vergadering van Aandeelhouders op 10 februari 2017 </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de "Vergadering") of tijdens een eventuele verdaging daarvan of een tweede vergadering</w:t>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k/Wij __________________________________________________________________ (naam)</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woonachtig te ____________________________________________________________ (adres)</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rekeningnummer aandeelhouder _____________________________________________________</w:t>
      </w:r>
      <w:r>
        <w:rPr/>
        <w:softHyphen/>
        <w:softHyphen/>
        <w:softHyphen/>
        <w:softHyphen/>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houder(s) van ______________________________________(aantal) aandelen in de Vennootschap benoem/benoemen hierbij __________________________________________ (naam van de gevolmachtigde) of in zijn afwezigheid van een dergelijke benoeming, de Voorzitter van de Vergadering als mijn/onze gevolmachtigde om namens mij/ons te stemmen tijdens de Vergadering van de Vennootschap van 10 februari 2017, 11/13 Boulevard de la Foire, L-1528 Luxemburg, of tijdens een eventuele verdaging daarvan of een tweede vergadering over de agendapunten die in de oproeping voor de betreffende vergadering en hieronder staan vermeld.</w:t>
      </w:r>
    </w:p>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tbl>
      <w:tblPr>
        <w:tblW w:w="9588" w:type="dxa"/>
        <w:jc w:val="left"/>
        <w:tblInd w:w="-113" w:type="dxa"/>
        <w:tblLayout w:type="fixed"/>
        <w:tblCellMar>
          <w:top w:w="0" w:type="dxa"/>
          <w:left w:w="108" w:type="dxa"/>
          <w:bottom w:w="0" w:type="dxa"/>
          <w:right w:w="108" w:type="dxa"/>
        </w:tblCellMar>
      </w:tblPr>
      <w:tblGrid>
        <w:gridCol w:w="5524"/>
        <w:gridCol w:w="1281"/>
        <w:gridCol w:w="1176"/>
        <w:gridCol w:w="1607"/>
      </w:tblGrid>
      <w:tr>
        <w:trPr/>
        <w:tc>
          <w:tcPr>
            <w:tcW w:w="552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rPr>
            </w:pPr>
            <w:r>
              <w:rPr>
                <w:rFonts w:cs="Taz SemiLight" w:ascii="Taz SemiLight" w:hAnsi="Taz SemiLight"/>
                <w:b/>
                <w:caps/>
                <w:sz w:val="24"/>
              </w:rPr>
              <w:t xml:space="preserve">AGENDA </w:t>
            </w:r>
          </w:p>
        </w:tc>
        <w:tc>
          <w:tcPr>
            <w:tcW w:w="12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VOOR</w:t>
            </w:r>
            <w:r>
              <w:rPr>
                <w:rStyle w:val="FootnoteAnchor"/>
                <w:rFonts w:cs="Taz SemiLight" w:ascii="Taz SemiLight" w:hAnsi="Taz SemiLight"/>
                <w:b/>
                <w:sz w:val="24"/>
                <w:vertAlign w:val="superscript"/>
              </w:rPr>
              <w:footnoteReference w:id="2"/>
            </w:r>
          </w:p>
        </w:tc>
        <w:tc>
          <w:tcPr>
            <w:tcW w:w="117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TEGEN</w:t>
            </w:r>
            <w:r>
              <w:rPr>
                <w:rFonts w:cs="Taz SemiLight" w:ascii="Taz SemiLight" w:hAnsi="Taz SemiLight"/>
                <w:b/>
                <w:sz w:val="24"/>
                <w:vertAlign w:val="superscript"/>
              </w:rPr>
              <w:t>*</w:t>
            </w:r>
          </w:p>
        </w:tc>
        <w:tc>
          <w:tcPr>
            <w:tcW w:w="160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ONTHOUDING</w:t>
            </w:r>
            <w:r>
              <w:rPr>
                <w:rFonts w:cs="Taz SemiLight" w:ascii="Taz SemiLight" w:hAnsi="Taz SemiLight"/>
                <w:b/>
                <w:sz w:val="24"/>
                <w:vertAlign w:val="superscript"/>
              </w:rPr>
              <w:t>*</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rPr>
            </w:pPr>
            <w:r>
              <w:rPr>
                <w:rFonts w:cs="Taz SemiLight" w:ascii="Taz SemiLight" w:hAnsi="Taz SemiLight"/>
                <w:b/>
                <w:sz w:val="24"/>
                <w:u w:val="single"/>
              </w:rPr>
              <w:t>Enig besluit:</w:t>
            </w:r>
          </w:p>
          <w:p>
            <w:pPr>
              <w:pStyle w:val="Normal"/>
              <w:autoSpaceDE w:val="true"/>
              <w:spacing w:lineRule="auto" w:line="276" w:before="120" w:after="120"/>
              <w:rPr>
                <w:rFonts w:ascii="Taz SemiLight" w:hAnsi="Taz SemiLight" w:cs="Arial"/>
                <w:sz w:val="24"/>
                <w:szCs w:val="24"/>
              </w:rPr>
            </w:pPr>
            <w:r>
              <w:rPr>
                <w:rFonts w:cs="Taz SemiLight" w:ascii="Taz SemiLight" w:hAnsi="Taz SemiLight"/>
                <w:sz w:val="24"/>
              </w:rPr>
              <w:t>Herformulering van de statuten van de Vennootschap (de "Statuten") zoals opgenomen in de oproeping.</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r>
    </w:tbl>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ndien specifieke instructies ontbreken, zal de vertegenwoordiger naar eigen inzicht stemmen.</w:t>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Omdat ondergetekende nu is geïnformeerd over de agenda van de Vergadering, doet ondergetekende afstand van het recht op voorafgaande kennisgeving.</w:t>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Handtekening ________________________________</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______________________ dag, datum ________________________</w:t>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p>
    <w:p>
      <w:pPr>
        <w:pStyle w:val="Normal"/>
        <w:autoSpaceDE w:val="true"/>
        <w:spacing w:lineRule="auto" w:line="276" w:before="120" w:after="0"/>
        <w:jc w:val="both"/>
        <w:rPr>
          <w:rFonts w:ascii="Taz SemiLight" w:hAnsi="Taz SemiLight" w:cs="Taz SemiLight"/>
          <w:b/>
          <w:b/>
          <w:bCs/>
          <w:sz w:val="24"/>
          <w:szCs w:val="24"/>
        </w:rPr>
      </w:pPr>
      <w:r>
        <w:rPr>
          <w:rFonts w:cs="Taz SemiLight" w:ascii="Taz SemiLight" w:hAnsi="Taz SemiLight"/>
          <w:b/>
          <w:bCs/>
          <w:sz w:val="24"/>
          <w:szCs w:val="24"/>
        </w:rPr>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t>TOELICHTINGEN:</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Een aandeelhouder gerechtigd om te stemmen tijdens bovengenoemde Vergadering/tweede Vergadering is gerechtigd om een gevolmachtigde aan te wijzen die namens hem/haar aanwezig zal zijn en stemmen. Indien u iemand anders dan de Voorzitter van de Vergadering/tweede Vergadering wilt aanwijzen als gevolmachtigde, vul dan in blokletters de volledige naam in van de persoon van uw keuze. Een gevolmachtigde hoeft geen aandeelhouder van de Vennootschap te zijn. </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De gevolmachtigde zal naar zijn/haar eigen oordeel bepalen hoe hij/zij zal stemmen of dat hij/zij zich zal onthouden van stemming over het enig besluit waarnaar hierboven wordt verwezen indien geen instructie is gegeven met betrekking tot het enig besluit en enige andere zaken die tijdens de Vergadering/tweede Vergadering aan de orde kom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Dit volmachtformulier (en de volmacht of enige andere bevoegdheid uit hoofde waarvan deze is ondertekend of een notarieel gewaarmerkte kopie daarvan) dient rechtsgeldig ondertekend en gedateerd, eerst per fax en daarna per post te worden opgestuurd ter attentie van mevrouw V. Delvael, RBC Investor Services Bank S.A., 14, Porte de France, L-4360 Esch-sur-Alzette, Luxemburg (fax: +352 2460 3331)</w:t>
            </w:r>
            <w:r>
              <w:rPr/>
              <w:t xml:space="preserve"> </w:t>
            </w:r>
            <w:r>
              <w:rPr>
                <w:rFonts w:cs="Taz SemiLight" w:ascii="Taz SemiLight" w:hAnsi="Taz SemiLight"/>
                <w:sz w:val="24"/>
              </w:rPr>
              <w:t>of bij de financiële dienst in België CACEIS Belgium N.V., Havenlaan 86C Bus 320, 1000 Brussel, voor de vergadering uiterlijk op 8 februari 2017 om 9.00 uur (CET) en voor de opnieuw bijeengeroepen vergadering uiterlijk op 1 maart 2017 om 9.00 uur (CET). Reeds ontvangen volmachtformulieren voor de vergadering blijven geldig en kunnen worden gebruikt voor de eventuele tweede vergadering met dezelfde agenda, tenzij deze expliciet zijn ingetrokk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Indien de Aandeelhouder een vennootschap is, dient dit Volmachtformulier te worden verleden onder het zegel of onder de hand van een procuratiehouder of gevolmachtigde die rechtsgeldig namens deze vennootschap mag optreden. In geval van gezamenlijk aandeelhouderschap, mag elk van de aandeelhouders tekenen. </w:t>
            </w:r>
          </w:p>
          <w:p>
            <w:pPr>
              <w:pStyle w:val="Normal"/>
              <w:keepNext w:val="true"/>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keepNext w:val="true"/>
              <w:numPr>
                <w:ilvl w:val="0"/>
                <w:numId w:val="2"/>
              </w:numPr>
              <w:autoSpaceDE w:val="true"/>
              <w:spacing w:lineRule="auto" w:line="276"/>
              <w:ind w:left="357" w:hanging="357"/>
              <w:jc w:val="both"/>
              <w:rPr>
                <w:rFonts w:ascii="Taz SemiLight" w:hAnsi="Taz SemiLight" w:cs="Arial"/>
                <w:sz w:val="24"/>
                <w:szCs w:val="24"/>
              </w:rPr>
            </w:pPr>
            <w:r>
              <w:rPr>
                <w:rFonts w:cs="Taz SemiLight" w:ascii="Taz SemiLight" w:hAnsi="Taz SemiLight"/>
                <w:sz w:val="24"/>
              </w:rPr>
              <w:t>Het invullen en opsturen van het volmachtformulier zal aandeelhouders niet uitsluiten van het bijwonen en stemmen tijdens voornoemde Vergadering/tweede Vergadering, mochten zij hiertoe beslissen.</w:t>
            </w:r>
          </w:p>
        </w:tc>
      </w:tr>
    </w:tbl>
    <w:p>
      <w:pPr>
        <w:pStyle w:val="Normal"/>
        <w:tabs>
          <w:tab w:val="clear" w:pos="720"/>
          <w:tab w:val="right" w:pos="9072" w:leader="none"/>
        </w:tabs>
        <w:rPr/>
      </w:pPr>
      <w:r>
        <w:rPr/>
        <w:tab/>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2127" w:footer="40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t xml:space="preserve">  </w:t>
      </w:r>
      <w:r>
        <w:rPr>
          <w:rFonts w:cs="Arial" w:ascii="Arial" w:hAnsi="Arial"/>
          <w:sz w:val="18"/>
        </w:rPr>
        <w:t>Aankruisen wat van toepassing is. Indien specifieke instructies ontbreken, zal de vertegenwoordiger naar eigen inzicht stemmen.</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975860</wp:posOffset>
          </wp:positionH>
          <wp:positionV relativeFrom="paragraph">
            <wp:posOffset>40576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nl-NL" w:bidi="nl-NL"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nl-NL"/>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nl-NL"/>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nl-N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style>
  <w:style w:type="character" w:styleId="WW8Num7z0">
    <w:name w:val="WW8Num7z0"/>
    <w:qFormat/>
    <w:rPr>
      <w:rFonts w:ascii="Times New Roman" w:hAnsi="Times New Roman" w:cs="Times New Roman"/>
      <w:b w:val="false"/>
      <w:sz w:val="16"/>
      <w:szCs w:val="16"/>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Arial" w:hAnsi="Arial" w:cs="Arial"/>
      <w:b/>
      <w:i w:val="false"/>
      <w:sz w:val="20"/>
    </w:rPr>
  </w:style>
  <w:style w:type="character" w:styleId="WW8Num11z0">
    <w:name w:val="WW8Num11z0"/>
    <w:qFormat/>
    <w:rPr/>
  </w:style>
  <w:style w:type="character" w:styleId="WW8Num12z0">
    <w:name w:val="WW8Num12z0"/>
    <w:qFormat/>
    <w:rPr>
      <w:rFonts w:ascii="Times New Roman" w:hAnsi="Times New Roman" w:cs="Times New Roman"/>
      <w:b w:val="false"/>
      <w:sz w:val="16"/>
      <w:szCs w:val="16"/>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az SemiLight" w:hAnsi="Taz SemiLight" w:eastAsia="Times New Roman"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0">
    <w:name w:val="WW8Num17z0"/>
    <w:qFormat/>
    <w:rPr>
      <w:rFonts w:ascii="Arial" w:hAnsi="Arial" w:cs="Arial"/>
      <w:b/>
      <w:i w:val="false"/>
      <w:sz w:val="20"/>
    </w:rPr>
  </w:style>
  <w:style w:type="character" w:styleId="WW8Num17z1">
    <w:name w:val="WW8Num17z1"/>
    <w:qFormat/>
    <w:rPr>
      <w:b/>
      <w:i w:val="false"/>
    </w:rPr>
  </w:style>
  <w:style w:type="character" w:styleId="WW8Num18z1">
    <w:name w:val="WW8Num18z1"/>
    <w:qFormat/>
    <w:rPr>
      <w:rFonts w:ascii="Taz SemiLight" w:hAnsi="Taz SemiLight" w:eastAsia="Times New Roman" w:cs="Times New Roman"/>
    </w:rPr>
  </w:style>
  <w:style w:type="character" w:styleId="WW8Num19z0">
    <w:name w:val="WW8Num19z0"/>
    <w:qFormat/>
    <w:rPr>
      <w:b/>
      <w:i w:val="false"/>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b/>
      <w:i w:val="false"/>
      <w:sz w:val="20"/>
    </w:rPr>
  </w:style>
  <w:style w:type="character" w:styleId="WW8Num21z1">
    <w:name w:val="WW8Num21z1"/>
    <w:qFormat/>
    <w:rPr>
      <w:b/>
      <w:i w:val="false"/>
    </w:rPr>
  </w:style>
  <w:style w:type="character" w:styleId="WW8Num22z0">
    <w:name w:val="WW8Num22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nl-NL"/>
    </w:rPr>
  </w:style>
  <w:style w:type="paragraph" w:styleId="BodyTextIndent3">
    <w:name w:val="Body Text Indent 3"/>
    <w:basedOn w:val="Normal"/>
    <w:qFormat/>
    <w:pPr>
      <w:widowControl w:val="false"/>
      <w:spacing w:lineRule="auto" w:line="300"/>
      <w:ind w:left="709" w:hanging="349"/>
      <w:jc w:val="both"/>
    </w:pPr>
    <w:rPr>
      <w:sz w:val="24"/>
      <w:szCs w:val="24"/>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nl-NL" w:bidi="nl-NL"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nl-NL"/>
    </w:rPr>
  </w:style>
  <w:style w:type="paragraph" w:styleId="DocID">
    <w:name w:val="DocID"/>
    <w:basedOn w:val="TextBody"/>
    <w:next w:val="Footer"/>
    <w:qFormat/>
    <w:pPr>
      <w:spacing w:before="0" w:after="0"/>
    </w:pPr>
    <w:rPr>
      <w:rFonts w:ascii="Calibri" w:hAnsi="Calibri" w:cs="Arial"/>
      <w:color w:val="000000"/>
      <w:sz w:val="16"/>
      <w:szCs w:val="24"/>
      <w:lang w:val="nl-NL"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28:00Z</dcterms:created>
  <dc:creator/>
  <dc:description/>
  <cp:keywords/>
  <dc:language>en-US</dc:language>
  <cp:lastModifiedBy/>
  <dcterms:modified xsi:type="dcterms:W3CDTF">2017-01-02T14: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